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боте администрации (префектуры) внутригородского Промышленного района и структурных подразделений АМС г.Владикавказа по Промышленному району за 2009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бота администрации (префектуры) внутригородского Промышленного района в отчетном периоде строилась в соответствии с Положением «О префектуре Промышленного района г. Владикавказа», утвержденным регламентом работы и распорядком дня, а также  руководствуясь  решениями  Собрания предстателей г.Владикавказа, постановлениями  и распоряжениями главы АМС г.Владикавка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олняемые функциональные обязанности были связаны с вопросами коммунального хозяйства, незаконного строительства гаражей и пристроек, торговли, санитарного состояния, охраны общественного порядка, безопасности горожан и других вопросов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изменения структуры префектур в 2009 году, функции основываются на работе вновь образованных отделов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ие формы работы как еженедельный и ежемесячный отчет о проделанной работе отделов:</w:t>
      </w:r>
    </w:p>
    <w:p>
      <w:pPr>
        <w:pStyle w:val="Normal"/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дминистративной технической инспекции; </w:t>
      </w:r>
    </w:p>
    <w:p>
      <w:pPr>
        <w:pStyle w:val="Normal"/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оциально-экономического развития;</w:t>
      </w:r>
    </w:p>
    <w:p>
      <w:pPr>
        <w:pStyle w:val="Normal"/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бщего отдела;</w:t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>- инспекторов опорных пунктов общественного  порядка;</w:t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>- отдела по делам ГО и ЧС, дают возможность проследить решаемые вопросы и те недоработки, которые еще имеются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Большое внимание уделяется приему граждан.</w:t>
      </w:r>
    </w:p>
    <w:p>
      <w:pPr>
        <w:pStyle w:val="Normal"/>
        <w:ind w:right="-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к за  2009 год  в префектуру поступило 686 обращений из них: </w:t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 xml:space="preserve">- от граждан </w:t>
        <w:tab/>
        <w:tab/>
        <w:tab/>
        <w:tab/>
        <w:tab/>
        <w:t xml:space="preserve"> - 136;</w:t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>- юридических лиц</w:t>
        <w:tab/>
        <w:tab/>
        <w:tab/>
        <w:tab/>
        <w:t xml:space="preserve"> - 550;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характеру обращений заявления граждан распределились:</w:t>
      </w:r>
    </w:p>
    <w:p>
      <w:pPr>
        <w:pStyle w:val="Normal"/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анитарное состояние</w:t>
        <w:tab/>
        <w:tab/>
        <w:tab/>
        <w:tab/>
        <w:t>- 32;</w:t>
      </w:r>
    </w:p>
    <w:p>
      <w:pPr>
        <w:pStyle w:val="Normal"/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амовольное строительство</w:t>
        <w:tab/>
        <w:tab/>
        <w:tab/>
        <w:t>- 9;</w:t>
      </w:r>
    </w:p>
    <w:p>
      <w:pPr>
        <w:pStyle w:val="Normal"/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ходатайства о поступлении в ВУЗы</w:t>
        <w:tab/>
        <w:tab/>
        <w:t>- 2;</w:t>
      </w:r>
    </w:p>
    <w:p>
      <w:pPr>
        <w:pStyle w:val="Normal"/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выдача разрешений о реабилитации</w:t>
        <w:tab/>
        <w:tab/>
        <w:t>- 7;</w:t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>- вопросы торговли</w:t>
        <w:tab/>
        <w:tab/>
        <w:tab/>
        <w:tab/>
        <w:t>- 66;</w:t>
      </w:r>
    </w:p>
    <w:p>
      <w:pPr>
        <w:pStyle w:val="Normal"/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о другим вопросам</w:t>
        <w:tab/>
        <w:tab/>
        <w:tab/>
        <w:tab/>
        <w:t>- 20</w:t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 xml:space="preserve">- выдано справок </w:t>
        <w:tab/>
        <w:tab/>
        <w:tab/>
        <w:tab/>
        <w:tab/>
        <w:t>- 2778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едневно проводится объезд территории района с целью выявления и ликвидации мест несанкционированной торговли. В случае необходимости привлекаются работники отделения милиции № 1 УВД по г.Владикавказу   и Управления Роспотребнадзора по РСО-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ходе проведенных мероприятий ликвидирован 1 несанкционированный стихийный  рынок по ул. Ватути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квидировано 32 точки несанкционированной торговл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ой  комиссией подготовлены и переданы  в суд 7 дел – по сносу 1 коммерческого киоска и шесть дел по сносу (демонтажу) незаконно возведенных  строений и незаконной рекла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ы, согласованы  с Управлением  торговли и  потребительского рынка и переданы в АМС г.Владикавказа дислокации по выносной торговли печатной продукции, мороженым, прохладительными напитками и квасо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работы административно-технического отдела (инспекции)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несено предупреждений – 856;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о протоколов об административных правонарушениях – 128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умма наложенных штрафов – 681500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умма взысканных штрафов – 181200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дано протоколов в службу судебных приставов – 17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общую сумму – 237400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указа МВД России от 02.02.2009г. «Об обеспечении безопасности образовательных учреждений», а также в целях повышения уровня работы, проводимой по повышению антитеррористической устойчивости образовательных учреждений была активизирована работа по приему под вневедомственную охрану школ и дошкольных учреждений. Были приняты меры по оборудованию объектов, указанной категории кнопками экстренного вызова мили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течение весеннего месячника по благоустройству и санитарной очистке префектурой совместно с руководителями ВМУЖЭПов, управляющих компаний, ТСЖ с участием жильцов организовывались работы по наведению порядка, благоустройству и озеленению придомовых территорий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МУП «Участок зеленного строительства» выполнили комплекс работ по посадке, уходу и обрезке зеленых насажд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фектурой в июле месяце были направлены письма во все образовательные учреждения с просьбой, об устранении всех имеющихся недостатков антитеррористической и противопожарной безопасности и письменно была проинформирована префектура района о результатах работы до 1 сентября 2009года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период летних каникул префектурой с трудовыми отрядами по Промышленному району с 01.07.09г. по 31.07.09г. проводились  работы по санитарной очистке территории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 августа 2009 года в администрации (префектуры) внутригородского Промышленного района прошло совещание с участием руководителей СОШ, ВУЗов, сотрудников отделения милиции № 1  УВД по                                 г. Владикавказу, ОВО, Управления Роспотребнадзора по РСО-Алания и МЧС, на котором одним из основных вопросов был вопрос принятия необходимых мер, по предотвращению   террористических актов в организации и проведения «Дня знаний» в учебных заведениях Промышленного район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егулярно проводится плановый осмотр наиболее криминогенных участков железнодорожного полотна в ночное время суток, а также плановые проверки рейдовых бригад сотрудников ВЛОВДТ и кинологов каждого подвижного состава перед выходом в рейс (подвагонное оборудование, потолочные люки и т.д.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2"/>
          <w:szCs w:val="22"/>
        </w:rPr>
        <w:t>Отделом по делам ГО и ЧС</w:t>
      </w:r>
      <w:r>
        <w:rPr>
          <w:sz w:val="22"/>
          <w:szCs w:val="22"/>
        </w:rPr>
        <w:t xml:space="preserve"> проведено 3 комплексных учения, 4 заседания КЧС и ПБ, 23 объектовые тренировки и 31 человек прошли подготовку в УМЦ ГО ЧС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разработки паспорта безопасности города представлены данные в городское Управление МЧС РФ по РСО-Алания по следующим организациям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НУЗ узловая ж.д. больница на ст. Владикавказ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клиническая больница СОГМА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детская поликлиника №3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К «Металлург»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линическая больница скорой помощи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еспубликанская филармония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Центр коррекции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ИП Боциева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АО «Победит»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АО ВПБЗ «Дарьял»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ефектурой совместно с Советом общественности, с районным  отделением «Стыр Ныхас», с представителями старейшин во дворах проводится разъяснительная и предупредительно-профилактическая работа среди населения района на предмет антитеррористической защищенности, согласно совместного с ОМ №1 УВД г.Владикавказа графика встреч с населением. Руководством «Стыр Ныхас» Промышленного района проводится плодотворная работа по воспитанию подрастающего поколения и оказания посильной помощи детям. Например, во время летних каникул 15 детей были направлены в лагерь «Дзинага», 8 детей в санаторий «Фиагдон» на лечение, подготовлен и проведен «Брэйн-Ринг» между школами района, посвященный юбилею К.Л.Хетагурова, также была оказана помощь многодетным семьям – продуктами (мука, сахар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же ведется работа во время проведения культурных мероприятий в местах массового скопления людей - в парке им. Жуковского, ДК «Металлург». Накануне проведения мероприятий вышеуказанные учреждения проверяются сотрудниками отделения милиции № 1 УВД по г.Владикавказу с привлечением кинологов, с последующим взятием их под охрану сотрудниками отделения милиции № 1 и ДНД Промышленного район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хране общественного порядка на территории района проводится работа членов Совета общественности совместно с сотрудниками отделения милиции № 1 УВД по г. Владикавказу. дружинниками ДН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районе 3 действующих опорных пункта, из 5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ведено 36 рейдов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щая численность членов ДНД – 6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маршрутов ДНД – 1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количество административных правонарушений составило – 873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количество выявленных ДНД правонарушений общественного  порядка – 732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ленами Совета ветеранов Промышленного района проведены встречи с жителями округа по вопросу «Обеспечения этнокультурного развития г. Владикавказа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(префектурой) Промышленного района совместно с Советом ветеранов проведены встречи  бывших однополчан фронтовиков-участников основных битв и сражений ВОВ с молодежь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стреча трех поколений (участники ВОВ, молодежь и воины военных частей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ыли отмечены знаменательные даты с участием представителей родов войск и видов войск: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День ВМФ;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День ВВС;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 разгром немецких войск под Курском;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открытие стелы «Владикавказ – Город Воинской Славы»;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были организованы экскурсии по местам боевых действий на территории Северной Осетии;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ывались выступления участников ВОВ в СМИ с воспоминаниями о войне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фектурой Промышленного района в 2009 г. были организованы и проведены меро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азднование Нового года;</w:t>
      </w:r>
    </w:p>
    <w:p>
      <w:pPr>
        <w:pStyle w:val="Normal"/>
        <w:jc w:val="both"/>
        <w:rPr/>
      </w:pPr>
      <w:r>
        <w:rPr>
          <w:sz w:val="22"/>
          <w:szCs w:val="22"/>
        </w:rPr>
        <w:t>- День защитника Отечества;</w:t>
      </w:r>
    </w:p>
    <w:p>
      <w:pPr>
        <w:pStyle w:val="Normal"/>
        <w:jc w:val="both"/>
        <w:rPr/>
      </w:pPr>
      <w:r>
        <w:rPr>
          <w:sz w:val="22"/>
          <w:szCs w:val="22"/>
        </w:rPr>
        <w:t>- по празднованию Международного женского Дня  8 Марта;</w:t>
      </w:r>
    </w:p>
    <w:p>
      <w:pPr>
        <w:pStyle w:val="Normal"/>
        <w:jc w:val="both"/>
        <w:rPr/>
      </w:pPr>
      <w:r>
        <w:rPr>
          <w:sz w:val="22"/>
          <w:szCs w:val="22"/>
        </w:rPr>
        <w:t>- по празднованию Дня Побе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нь защиты де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ция «Человек и окружающая сред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нь памяти и скорб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ыли проведены спортивные  мероприятия, в которых приняло участие 2560 челове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енство по футболу кожаный мяч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ревнования «Веселые старты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артакиада по военно-прикладному многоборью.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тники префектуры Промышленного района принимали участие в организации и проведении выборов депутатов в Собрание представителей                               г. Владикавказа. Администрация района оказывает содействие и помощь в приеме депутатами Собрания представителей г.Владикавказа граждан Промышленного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же, во исполнение постановлений Правительства РСО-Алания от 07.07.08г. № 150 и постановления АМС г. Владикавказ от 06.10.08г.                 № 1520 «О подготовке к проведению Всероссийской переписи населения 2010 года на территории г. Владикавказ» в префектуре была создана комиссия, в состав которой вошли представители префектуры. Госкомстата, ВМУЖЭПов, ОВД, паспортно-визовой служ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ыло организовано два этапа проведения подготовительных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а информация по всем улицам и переулкам на предмет наличия аншлагов и нумераций, которая передана в Госкомстат РСО-А, в отделы ЖКХ АМС г. Владикавка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ромышленного района расположены 2 поселка: поселок Заводской и МКР № 1 (п.Карца), в которых проживает значительная часть населения района, около 30 тысяч населения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 Заводской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социально-экономическому развитию пос. Заводской произведены следующие работы:</w:t>
      </w:r>
    </w:p>
    <w:p>
      <w:pPr>
        <w:pStyle w:val="Normal"/>
        <w:jc w:val="both"/>
        <w:rPr/>
      </w:pPr>
      <w:r>
        <w:rPr>
          <w:sz w:val="22"/>
          <w:szCs w:val="22"/>
        </w:rPr>
        <w:t>- по прокладке нового водовода по улице Новгородской, Кооператив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УП «Управление капитального строительства – дирекция по инвестициям» ведет реконструкцию ТП-243 и подводку кабельных линий 6 кВт в пос. Заводской для нормализации электроснабжения посел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вершается строительство КТП по ул. Магистральной с вводом в эксплуатацию которой будет решен вопрос улучшения электроснабжения  северо-восточной части поселка и СНО «Северное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отчетный период поступило 34 письменных и 180 устных обращений, составлено 37 протоколов по административным правонарушениям, выдано 8560 спра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поселка совместно с поселковым отделением милиции велась работа по устранению нарушений санитарного состояния и благоустройства улиц поселка, разъяснялись правила содержания домашних животных. Совместно с СОШ № 31, 34 периодически проводятся мероприятия по наведению порядка в парковой зоне в центре посел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поселка Заводской  создана футбольная команда, которая принимает участие в соревнованиях на первенстве республ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ыли проведены соревнования на приз первенства поселка Заводской по рукопашному бою, настольному теннису  и футбол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ыло подготовлено и проведено 3 схода с жителями, где рассматривались вопросы, касающиеся жизни поселка, в том числе  вопросы антитеррора, экстремистской деятельности, борьбы с коррупцией.</w:t>
      </w:r>
    </w:p>
    <w:p>
      <w:pPr>
        <w:pStyle w:val="Normal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Администрацией была организована встреча жителей поселка с главой АМС г. Владикавказ Дзантиева С.Ш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вместно с поселковым отделением милиции проводится разъяснительная работа в рамках программы антитеррор, регулярно проводится проверка паспортно-визового режима в садоводческих товариществах - «Северное», «Локомотив», «Аграрник». Были организованны проверки по укреплению многоэтажных домов жилищного фонда по антитеррористической защищенности в частности по                        ул. Э.Дзусова, ул. Дарг-Кохской, ул. Строите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КР № 1 (пос. Карца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чале года состоялась встреча представителей префектуры Промышленного района с жителями поселка, на которой участковые уполномоченные МКР № 1 проводили беседу с жителями в рамках 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Здравствуйте, я ваш участковый уполномоченный милици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МКР № 1 г. Владикавказа (п.Карца) действует Совет общественности из числа сотрудников милиции, общественной организации «Даймохк», мечети и руководителей разных организа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трудники администрации совместно с ТПМ МКР № 1 ежемесячно проводят мероприятия по обследованию заброшенных и разрушенных домовладений в МКР № 1 на предмет схронов и закладок ВВ и ВУ подвальных помещений в зданиях МДОУ №89, СОШ № 37, клуба, двухэтажных квартирных домов по ул. Поселковой и ул. Полеводческой. Проведены встречи и беседы с жителями поселка по антитеррористической деятельности, а также инструктивные совещания с руководителями организаций, расположенных на территории микро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течение года проводились следующие культурно-массовые мероприят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Празднование международного женского дня 8 мар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День Побед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встреча с депутатами Парламента РСО-Ал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переписи насел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отчетный период поступило обращений: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т граждан – 12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инято по личным вопросам – 620 чел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ыдано справок – 2337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МКР № 1 произведен частичный ремонт уличного освещения и газопроводной линии по ул. Друж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МДОУ № 89 дополнительно укомплектованы и  введены в эксплуатацию 10 групп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ктябре был заложен 1-ый камень в строительство жилого комплекса для семей военнослужащи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гулярно проводится работа по созданию благоприятного морально – психологического климата в МКР № 1. Администрация периодически проводит встречи с жителями микрорайона,  на которых обсуждаются вопросы социально-бытового характе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одится работа по взаимодействию с граничащими населенными пунктами – п.Ир, с.Октябрьское, п.Спутник и Министерством РСО-Алания по делам национальност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Администрация оказывает содействие по платежей за услуги ЖКХ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 заседаниях антитеррористической комиссии Промышленного района, рассматривались вопросы о проведении работ по антитеррористической защищенности населения пос. Заводской и МКР № 1 (пос. Карца),  дальнейшие задачи по активизации и более широкому вовлечению общественности в проводимые мероприятия -  «О принимаемых мерах при поступлении угрозы, как в устной форме, так и по телефону о намерении в организации теракта».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ные вопросы по Промышленному району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Перегруз  транспорта. Открытие Чкаловского моста (хотя бы 1 полосу) для разгруза Кировского, Чапаевского, Пожарского мос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Отсутствуют титульные списки ВМУП «Управление зеленого строительства» (неизвестно когда и на каких улицах  должны проводится работы по косьбе, сбору листвы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На второстепенных улицах района и в п.Заводской и МКР № 1 плохое ночное уличное освещ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В поселке Заводской и МКР № 1 необходим ремонт дорожного покрытия,  плохо вывозится мусор, а также проблемы с канализ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В пос. Заводской плохое водоснабжение в летнее врем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Ремонт кинотеатра «Юность» в поселке Заводс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Ремонт амбулатории и открытие аптеки в МКР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никают затруднения в установлении личности владельцев строящихся объектов и получении достоверной информации о законности производимых  ими рабо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м архитектуры и градостроительства АМС г.Владикавказа не предоставлена дислокация выданных разрешений на установку  рекламных конструкций (небольшие рекламные щиты, вывес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В Промышленном районе  имеются территории не закрепленные  ни за ВМУП «ВладЭкоСервис», ни за другими организациями,  в связи с чем, уборка данных территорий ни кем не производится (в качестве примера, район путепровода между въездом в город со стороны г.Беслан и п.Заводск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Наладить взаимодействие со Службой судебных приставов. За 2009 год передано протоколов – 171 на сумму 237400 рублей, по  146 делам взыскано штрафов на сумму 181200 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Наладить работу с Управлением документационного обеспечения деятельности АМС и приема граждан (не выдерживаются сроки, теряются письма и отчеты). Решить вопрос доставки корреспонденции из АМ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Капитальный ремонт административного здания Администрации (префектуры) внутригородского Промышлен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Приобретение оргтехники для эффективного обеспечения деятельности префектуры (старый факс не работает, в общем отделе старые компьютеры, в АТИ компьютер отсутствует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МС г.Владикавказ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дминистрации (префект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нутригородского Промышленного района                                    </w:t>
        <w:tab/>
        <w:tab/>
        <w:tab/>
        <w:tab/>
        <w:t xml:space="preserve">   </w:t>
        <w:tab/>
        <w:tab/>
        <w:t xml:space="preserve"> Б.Кулиев</w:t>
      </w:r>
    </w:p>
    <w:sectPr>
      <w:footerReference w:type="default" r:id="rId2"/>
      <w:type w:val="nextPage"/>
      <w:pgSz w:w="11906" w:h="16838"/>
      <w:pgMar w:left="900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7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38:00Z</dcterms:created>
  <dc:creator>111</dc:creator>
  <dc:description/>
  <cp:keywords/>
  <dc:language>en-US</dc:language>
  <cp:lastModifiedBy>1</cp:lastModifiedBy>
  <cp:lastPrinted>2010-01-25T15:40:00Z</cp:lastPrinted>
  <dcterms:modified xsi:type="dcterms:W3CDTF">2010-01-25T12:40:00Z</dcterms:modified>
  <cp:revision>28</cp:revision>
  <dc:subject/>
  <dc:title>Отчет о работе</dc:title>
</cp:coreProperties>
</file>